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de-DE"/>
        </w:rPr>
      </w:pPr>
      <w:r>
        <w:rPr>
          <w:lang w:val="de-DE"/>
        </w:rPr>
        <w:t>Diese CD enthält die Dateien zur Dissertation "Lokalisierung und Internationalisierung von Fahrerinformationssystemen" vorgelegt von Cristina Olaverri Monreal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Folgende Verzeichnisse befinden sich innerhalb von "Lokalisierung Internationalisierung FIS":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-Datenbank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-DokumentationPhp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-FragebogenDateien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-Simulation FIS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In "Datenbank" befindet sich die MS Access Datei "Modul14.4.04_C.mdb" mit den erhobenen Daten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In "DokumentationPhp" befinden sich die Php-Scripten " eintragen_kommentiert.php" für das Schreiben von ausgefüllten Daten in die Datenbank und „index_kommentiert.php“ für die Darstellung des Fragebogens als HTML-Seite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"FragebogenDateien" enthält folgende Dateien mit dem Fragebogen auf die jeweilige Sprache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"deutsch.htm"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"english.htm"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"espanol.htm"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"francais.htm"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"japanisch.htm"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"FragebogenDateien" enthält zusätzlich folgende Verzeichnisse: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"deutsch-Dateien"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"english-Dateien"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"espanol-Dateien"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"francais-Dateien"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"japanisch-Dateien"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Die Verzeichnisse enthalten das Stylesheet für die Formatierung der HTML-Seite, die auf der HTML-Seite dargestellten Icons und die Excel Datei mit den Fragen in der jeweiligen Sprache. "japanisch-Dateien" enthält die Fragen auf Japanisch in Form von gif-Dateien (aufgrund des fehlenden Zeichensatzes für die japanische Sprache)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"Simulation FIS" enthält die Verzeichnisse: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"English"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"German"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"International"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"Japanese"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"Englisch", "German" und "Japanese" enthalten "Phase1Data" und "Phase2Representation". Alle enthalten die für die jeweilige Sprache relevanten Dateien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"Phase1Data" in allen Verzeichnisse enthält "XML" und "XSLT".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In "XML" sind die XML-Dateien "MenuGermanyUSAJapan.xml" mit allen verfügbaren Menü- und Untermenüpunkten der für jedes Land spezifischen Menüstruktur, die transformierte Datei mit der entsprechenden Menüstruktur, "MenuStructureGermany", die Datei "Language_deutsch.xml" mit den Textelementen für die deutsche Sprache und das XML-Dokument "MenulocalizedGermany.xml", das durch die Transformationen erzeugt wurde.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In "XSLT" befinden sich die Dokumente "MenuStructureGermany.xslt" mit den Transformationsregeln für die Struktur von Deutschland und "MenuGerman.xslt für die Transformation in die Zieldokumente mit den Texten für die deutsche Sprache.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Analog für die jeweiligen Länder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"Phase2Representation" enthält die für die Darstellung der XML-Dateien notwendigen Dateien: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"Graphics" enthält die Grafik-Dateien, die die Benutzeroberfläche des Fahrerinformationssystems bilden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"GUI" enthält die in der vorliegenden Arbeit für die Visualisierung der lokalisierten XML-Dateien notwendigen SVG-Dokumente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"icons" enthält die Icons für die Benutzeroberfläche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"js" enthält das JavaScript für die Bestimmung der Funktionalität der Benutzeroberfläche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"mp3" enthält die Folder mit den Liedern für die Option Musik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"XML" enthält "MenulocalizedGermany.xml", das lokalisierte Dokument für Deutschland, "FMSTATIONSLIST.xml", mit der Listen von Radiosendern und "SONGSLIST.xml", mit der Liste von Liedern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"XSLT" enthält "Germanymenus" mit den Transformationsregeln für die Visualisierung in SVG des lokalisierten XML_Dokuments für Deutschland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Analog für die jeweiligen Länder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in "XML" für USA befindet sich außerdem die Liste von Radiosendern für AM, FM und Satellitenradio und für Japan die Liste für AM, FM und die Frequenz TRF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"International" enthält "GUI" und "Schema"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In "GUI" befinden sich die beiden Dateien "Languages.svg" und "LanguagesJapanese.svg" mit dem Grafiken der Benutzeroberfläche für die Option "Sprache". </w:t>
      </w:r>
    </w:p>
    <w:p>
      <w:pPr>
        <w:pStyle w:val="TextBody"/>
        <w:rPr/>
      </w:pPr>
      <w:r>
        <w:rPr/>
        <w:t>"Schema" enthält das notwendige Schema "language.xsd" für die XML-Dokumente mit dem Menütext "Language_deutsch" usw. und das Schema "MenuGermanyUSAJapan.xsd" für die restlichen XML-Dokumente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8:55:00Z</dcterms:created>
  <dc:creator>meimberg</dc:creator>
  <dc:description/>
  <dc:language>en-US</dc:language>
  <cp:lastModifiedBy>Q192514</cp:lastModifiedBy>
  <dcterms:modified xsi:type="dcterms:W3CDTF">2005-10-02T18:55:00Z</dcterms:modified>
  <cp:revision>2</cp:revision>
  <dc:subject/>
  <dc:title>Diese CD enthält die Dateien zur Dissertation "Lokalisierung und Internationalisierung von Fahrerinformationssystemen" vorgelegt von Cristina Olaverri Monreal:</dc:title>
</cp:coreProperties>
</file>